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9H: Reference Angles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Wednesday, Feb. 27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9H: Reference Angles (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Wednesday, Feb. 27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  <w:t xml:space="preserve">Failure to show all work will result in LaSalle. </w:t>
      </w:r>
      <w:r>
        <w:rPr>
          <w:rFonts w:cs="Cambria" w:ascii="Calibri" w:hAnsi="Calibri"/>
          <w:b/>
        </w:rPr>
        <w:t>REMEMBER TO WATCH YOUR SIG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2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3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4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 xml:space="preserve">What is the value of  </w:t>
            </w: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Myth or Fact: If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gt; </w:t>
            </w:r>
            <w:r>
              <w:rPr/>
              <w:t xml:space="preserve">0 and co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&l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lies in quadrant IV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Myth or Fact: If si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lt; </w:t>
            </w:r>
            <w:r>
              <w:rPr/>
              <w:t xml:space="preserve">0 and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&g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lies in quadrant II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Name the quadrant in which the angle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lies. </w:t>
            </w:r>
            <w:r>
              <w:rPr>
                <w:rFonts w:cs="Calibri" w:ascii="Cambria" w:hAnsi="Cambria"/>
              </w:rPr>
              <w:t xml:space="preserve"> If sec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lt; </w:t>
            </w:r>
            <w:r>
              <w:rPr/>
              <w:t xml:space="preserve">0 and ta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&gt;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t>Explain your answer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Determine whether each statement makes sense or does not make sense, and explain your reason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mbria" w:hAnsi="Cambria"/>
              </w:rPr>
              <w:t>8) Tan 225</w:t>
            </w:r>
            <w:r>
              <w:rPr>
                <w:rFonts w:cs="Calibri" w:ascii="Calibri" w:hAnsi="Calibri"/>
              </w:rPr>
              <w:t>⁰ has a positive solution since its reference angle lies in quadrant II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mbria" w:hAnsi="Cambria"/>
              </w:rPr>
              <w:t>9) Csc 300</w:t>
            </w:r>
            <w:r>
              <w:rPr>
                <w:rFonts w:cs="Calibri" w:ascii="Calibri" w:hAnsi="Calibri"/>
              </w:rPr>
              <w:t>⁰ has a negative solution since its reference angle lies in quadrant IV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53:00Z</dcterms:created>
  <dc:creator>Leah Ziegler</dc:creator>
  <dc:description/>
  <dc:language>en-US</dc:language>
  <cp:lastModifiedBy>Victoria Walden</cp:lastModifiedBy>
  <cp:lastPrinted>2013-02-22T19:24:00Z</cp:lastPrinted>
  <dcterms:modified xsi:type="dcterms:W3CDTF">2013-02-24T18:15:00Z</dcterms:modified>
  <cp:revision>3</cp:revision>
  <dc:subject/>
  <dc:title/>
</cp:coreProperties>
</file>